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4205</wp:posOffset>
                </wp:positionH>
                <wp:positionV relativeFrom="paragraph">
                  <wp:posOffset>-159385</wp:posOffset>
                </wp:positionV>
                <wp:extent cx="6857365" cy="96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967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 дир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В.В. Бирю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____________20___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95pt;height:76.15pt;mso-wrap-distance-left:9.05pt;mso-wrap-distance-right:9.05pt;mso-wrap-distance-top:0pt;mso-wrap-distance-bottom:0pt;margin-top:-12.55pt;mso-position-vertical-relative:text;margin-left:-49.15pt;mso-position-horizontal-relative:text">
                <v:textbox inset="0.00555555555555556in,0.00555555555555556in,0.00555555555555556in,0.00555555555555556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 дир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В.В. Бирю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20___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2 -С-3-33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питальный ремонт (замену) </w:t>
      </w: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КСО КНС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0555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135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</w:t>
              <w:br/>
              <w:t xml:space="preserve">действует на основании </w:t>
            </w:r>
            <w:r>
              <w:rPr>
                <w:rFonts w:cs="Times New Roman" w:ascii="Times New Roman" w:hAnsi="Times New Roman"/>
                <w:highlight w:val="white"/>
              </w:rPr>
              <w:t>доверенности № 20 от 20.02.2021 г.</w:t>
            </w:r>
            <w:r>
              <w:rPr>
                <w:rFonts w:cs="Times New Roman" w:ascii="Times New Roman" w:hAnsi="Times New Roman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u w:val="single"/>
              </w:rPr>
              <w:t>okr@samcomsys.ru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2 год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Канализационная насосная станция №19 (инв.№ 318) г.Самара, Волжское шоссе, д.9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Замена ячейки камеры сборной одностороннего обслуживани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здания 1977г. КНС № 19 одноэтажное кирпичное здание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</w:t>
            </w:r>
          </w:p>
        </w:tc>
      </w:tr>
      <w:tr>
        <w:trPr>
          <w:trHeight w:val="36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 №СКС-2022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С-3-337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согласно договора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ьных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ы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абот, в котором отражается последователь-ность выполнения объемов, ответственные  исполните-ли, 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посещения объекта представителями заказчика и надзорных орган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приемки в эксплуатацию.                                                 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токолы испытаний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Возврат металлолома заказчику.</w:t>
            </w:r>
          </w:p>
        </w:tc>
      </w:tr>
      <w:tr>
        <w:trPr>
          <w:trHeight w:val="156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календарных дней с даты подписания договора.</w:t>
            </w:r>
          </w:p>
        </w:tc>
      </w:tr>
      <w:tr>
        <w:trPr>
          <w:trHeight w:val="866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21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ы испытаний, исполнительная документация, сертификаты качества на используемые материалы, акты выполненных работ (КС-2,КС-3, ОС-3),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накладные на материалы, не учтённые в базе текущих сметных цен (ТССЦ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ПР.</w:t>
            </w:r>
          </w:p>
        </w:tc>
      </w:tr>
      <w:tr>
        <w:trPr>
          <w:trHeight w:val="140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мпляров документации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Исполнительная документация, акты испытаний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ы выполненных работ (КС-2, КС-3, ОС-3)-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ПР-2 экз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пять лет.                                                                                                                                                                                                                                          2. В случае необходимости дополнительные требования и условия согласовать                                                                                                           3. Работы будут осуществляться в условиях действующего производства.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08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                                                главного управляющего директора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С. Ракиц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Р УКСиР</w:t>
            </w:r>
          </w:p>
          <w:p>
            <w:pPr>
              <w:pStyle w:val="Normal"/>
              <w:spacing w:lineRule="auto" w:line="240"/>
              <w:ind w:left="0" w:right="0" w:hanging="108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Главный энергетик 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ЦКНС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.Е. Белевцев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С.Л. Нагорный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eastAsia="Tahoma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А.Шеплев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24:00Z</dcterms:created>
  <dc:creator>t4780</dc:creator>
  <dc:description/>
  <dc:language>en-US</dc:language>
  <cp:lastModifiedBy/>
  <cp:lastPrinted>1995-11-21T17:41:00Z</cp:lastPrinted>
  <dcterms:modified xsi:type="dcterms:W3CDTF">2022-07-01T06:35:18Z</dcterms:modified>
  <cp:revision>14</cp:revision>
  <dc:subject/>
  <dc:title>СОГЛАСОВАНО</dc:title>
</cp:coreProperties>
</file>